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środowiskowa dla budowy elektrowni wiatrow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2/20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.10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kup Sprzedaż Surowców Wtórnych Klyta H. Kamienic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statecz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2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4:22:00Z</dcterms:modified>
  <cp:revision>2</cp:revision>
  <dc:subject/>
  <dc:title/>
</cp:coreProperties>
</file>